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rm 2.4.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1597 bytes, from 2016-09-06 14:44:16) state_2d.xml ( 51552 bytes, from 2016-09-06 14:44:16) state_3d.xml ( 54603 bytes, from 2016-09-06 14:44:16) state_vg.xml ( 5975 bytes, from 2016-09-06 14:44: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1597 bytes, from 2016-09-06 14:44:16) common.xml ( 20583 bytes, from 2016-09-06 14:14: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stringparam', 'funcsynopsis.style', 'ansi', stringparam', 'man.output.quietly', '1', nonet', manpage_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 stringparam funcsynopsis.style ansi \ stringparam man.output.quietly 1 \ nonet \ MANPAGES_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anonical Ltd.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rik Faye-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Thierry R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uc Verhaegen &lt;libv@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erome Glisse &lt;glisse@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msung Electronics Co., Ltd. Authors: SooChan Lim &lt;sc1.lim@samsung.com&gt; Sangjin LEE &lt;lsj119@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Jakob Bornecrantz &lt;jakob@tungstengraph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phane Marches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elix Kueh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Leif Delga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ank C. E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S3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Gareth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mil Velikov &lt;emil.l.veli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s: Inki Dae &lt;inki.dae@samsung.com&gt; Joonyoung Shim &lt;jy0922.shim@samsung.com&gt; Seung-Woo Kim &lt;sw0312.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akob Bornecrantz &lt;wallbrak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ob Bornecrantz &lt;wallbrak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Tobias Jako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 Authors: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ttawat Yam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22</vt:lpwstr>
  </property>
</Properties>
</file>